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                                                                </w:t>
      </w:r>
      <w:r>
        <w:rPr/>
        <w:t xml:space="preserve">Председателю Комитета 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</w:t>
      </w:r>
      <w:r>
        <w:rPr/>
        <w:t>Государственной Думы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</w:t>
      </w:r>
      <w:r>
        <w:rPr/>
        <w:t>по конституционному законодательству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</w:t>
      </w:r>
      <w:r>
        <w:rPr/>
        <w:t>и государственному строительству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В.Н.ПЛИГИНУ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№ вн 3.1-6/581 от 11.04.2012г.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Уважаемый Владимир Николаевич!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в в соответствии с частью второй</w:t>
      </w:r>
      <w:r>
        <w:rPr>
          <w:vertAlign w:val="superscript"/>
        </w:rPr>
        <w:t>1</w:t>
      </w:r>
      <w:r>
        <w:rPr/>
        <w:t xml:space="preserve"> статьи 107 Регламента Государственной Думы Федерального Собрания Российской Федерации проект федерального закона № 44554-6 «О внесении изменений в Кодекс Российской Федерации об административных правонарушениях», внесенный Законодательным Собранием Новосибирской области, сообщаем, что необходимости в получении заключения Правительства Российской Федерации на законопроект в соответствии с требованиями статьи 104 (часть 3) Конституции Российской Федерации и части первой статьи 105 Регламента Государственной Думы Федерального Собрания Российской Федерации не усматрива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меститель начальника управления                                                     М.В.Деменк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ернова Л.В., тел.692-50-8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льников В.В., тел.692-49-6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57:00Z</dcterms:created>
  <dc:creator>Государственая Дума РФ</dc:creator>
  <dc:description/>
  <dc:language>en-US</dc:language>
  <cp:lastModifiedBy>Государственая Дума РФ</cp:lastModifiedBy>
  <cp:lastPrinted>2012-04-23T15:11:00Z</cp:lastPrinted>
  <dcterms:modified xsi:type="dcterms:W3CDTF">2012-04-26T09:57:00Z</dcterms:modified>
  <cp:revision>2</cp:revision>
  <dc:subject/>
  <dc:title>                                                                Председателю Комитета </dc:title>
</cp:coreProperties>
</file>